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3 от 4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7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общественного совета по проведению независимой оценки качества  оказания услуг организациями в сфере образования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 утверждении Плана мероприятий для проведения независимой системы оценки качества оказания социальных услуг муниципальных учреждений образования, включенных в перечень на 2017год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 утверждении перечня муниципальных учреждений образования, подлежащих независимой оценке качества предоставления услуг в 2017 году в  МО Домбаровский район.</w:t>
      </w:r>
    </w:p>
    <w:p>
      <w:pPr>
        <w:pStyle w:val="Normal"/>
        <w:ind w:left="-540"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: </w:t>
      </w:r>
    </w:p>
    <w:p>
      <w:pPr>
        <w:pStyle w:val="211"/>
        <w:numPr>
          <w:ilvl w:val="0"/>
          <w:numId w:val="1"/>
        </w:numPr>
        <w:shd w:fill="auto" w:val="clear"/>
        <w:spacing w:lineRule="exact" w:line="370" w:before="0" w:after="0"/>
        <w:ind w:left="860" w:hanging="0"/>
        <w:jc w:val="both"/>
        <w:rPr>
          <w:rFonts w:ascii="Times New Roman" w:hAnsi="Times New Roman" w:cs="Times New Roman"/>
          <w:color w:val="000000"/>
        </w:rPr>
      </w:pPr>
      <w:r>
        <w:rPr>
          <w:rStyle w:val="21"/>
          <w:rFonts w:cs="Times New Roman" w:ascii="Times New Roman" w:hAnsi="Times New Roman"/>
          <w:color w:val="000000"/>
        </w:rPr>
        <w:t>Захарова Ольга Васильевна - председатель муниципального Общественного совета по развитию образования заведующая районного методического кабинета МКУ «ЦО МОУ»;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902" w:leader="none"/>
        </w:tabs>
        <w:spacing w:lineRule="exact" w:line="370" w:before="0" w:after="0"/>
        <w:ind w:left="860" w:hanging="0"/>
        <w:jc w:val="both"/>
        <w:rPr>
          <w:rFonts w:ascii="Times New Roman" w:hAnsi="Times New Roman" w:cs="Times New Roman"/>
          <w:color w:val="000000"/>
        </w:rPr>
      </w:pPr>
      <w:r>
        <w:rPr>
          <w:rStyle w:val="21"/>
          <w:rFonts w:cs="Times New Roman" w:ascii="Times New Roman" w:hAnsi="Times New Roman"/>
          <w:color w:val="000000"/>
        </w:rPr>
        <w:t>Шуберт Елена Николаевна - член председатель муниципального Общественного совета по развитию образования, председатель районного профсоюза работников образования;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902" w:leader="none"/>
        </w:tabs>
        <w:spacing w:lineRule="exact" w:line="370" w:before="0" w:after="0"/>
        <w:ind w:left="860" w:hanging="0"/>
        <w:jc w:val="both"/>
        <w:rPr>
          <w:rFonts w:ascii="Times New Roman" w:hAnsi="Times New Roman" w:cs="Times New Roman"/>
          <w:color w:val="000000"/>
        </w:rPr>
      </w:pPr>
      <w:r>
        <w:rPr>
          <w:rStyle w:val="21"/>
          <w:rFonts w:cs="Times New Roman" w:ascii="Times New Roman" w:hAnsi="Times New Roman"/>
          <w:color w:val="000000"/>
        </w:rPr>
        <w:t>Фрицлер Марина Викторовна - член председатель муниципального Общественного совета по развитию образования ,председатель родительского комитета;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902" w:leader="none"/>
        </w:tabs>
        <w:spacing w:lineRule="exact" w:line="370" w:before="0" w:after="0"/>
        <w:ind w:left="860" w:hanging="0"/>
        <w:jc w:val="both"/>
        <w:rPr>
          <w:rFonts w:ascii="Times New Roman" w:hAnsi="Times New Roman" w:cs="Times New Roman"/>
          <w:color w:val="000000"/>
        </w:rPr>
      </w:pPr>
      <w:r>
        <w:rPr>
          <w:rStyle w:val="21"/>
          <w:rFonts w:cs="Times New Roman" w:ascii="Times New Roman" w:hAnsi="Times New Roman"/>
          <w:color w:val="000000"/>
        </w:rPr>
        <w:t>Сопова Елена Анатольевна - член председатель муниципального Общественного совета по развитию образования ,педагог-психолог МОАУ «Домбаровская СОШ №1 »;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902" w:leader="none"/>
        </w:tabs>
        <w:spacing w:lineRule="exact" w:line="370" w:before="0" w:after="0"/>
        <w:ind w:left="860" w:hanging="0"/>
        <w:jc w:val="both"/>
        <w:rPr/>
      </w:pPr>
      <w:r>
        <w:rPr>
          <w:rStyle w:val="21"/>
          <w:rFonts w:cs="Times New Roman" w:ascii="Times New Roman" w:hAnsi="Times New Roman"/>
          <w:color w:val="000000"/>
        </w:rPr>
        <w:t>Тихонова Ирина Сергеевна - член председатель муниципального Общественного совета по развитию образования , директор МБОУ МОАУ «Домбаровская СОШ №1 »;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902" w:leader="none"/>
        </w:tabs>
        <w:spacing w:lineRule="exact" w:line="370" w:before="0" w:after="0"/>
        <w:ind w:left="860" w:hanging="0"/>
        <w:jc w:val="both"/>
        <w:rPr>
          <w:rFonts w:ascii="Times New Roman" w:hAnsi="Times New Roman" w:cs="Times New Roman"/>
          <w:color w:val="000000"/>
        </w:rPr>
      </w:pPr>
      <w:r>
        <w:rPr>
          <w:rStyle w:val="21"/>
          <w:rFonts w:cs="Times New Roman" w:ascii="Times New Roman" w:hAnsi="Times New Roman"/>
          <w:color w:val="000000"/>
        </w:rPr>
        <w:t>Пойманова Ольга Евгеньевна – член председатель муниципального Общественного совета по развитию образования ,методист районного методического кабинета МКУ «ЦО МОУ»;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902" w:leader="none"/>
        </w:tabs>
        <w:spacing w:lineRule="exact" w:line="370" w:before="0" w:after="0"/>
        <w:ind w:left="860" w:hanging="0"/>
        <w:jc w:val="both"/>
        <w:rPr>
          <w:rFonts w:ascii="Times New Roman" w:hAnsi="Times New Roman" w:cs="Times New Roman"/>
          <w:color w:val="000000"/>
        </w:rPr>
      </w:pPr>
      <w:r>
        <w:rPr>
          <w:rStyle w:val="21"/>
          <w:rFonts w:cs="Times New Roman" w:ascii="Times New Roman" w:hAnsi="Times New Roman"/>
          <w:color w:val="000000"/>
        </w:rPr>
        <w:t>Базалук Инна Николаевна - член председатель муниципального Общественного совета по развитию образования , депутат районного Совета, директор МОБУ «Домбаровская ООШ №3»</w:t>
      </w:r>
    </w:p>
    <w:p>
      <w:pPr>
        <w:pStyle w:val="Normal"/>
        <w:ind w:left="-540" w:right="-185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40"/>
        <w:ind w:left="357"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</w:t>
      </w:r>
    </w:p>
    <w:p>
      <w:pPr>
        <w:pStyle w:val="Heading"/>
        <w:tabs>
          <w:tab w:val="clear" w:pos="708"/>
          <w:tab w:val="left" w:pos="4062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  <w:u w:val="single"/>
        </w:rPr>
        <w:t>Захарова О.В., заведующую РМК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реализации Федерального закона от 21 июля 2014 г. № 256-ФЗ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</w:t>
      </w:r>
      <w:r>
        <w:rPr>
          <w:rFonts w:cs="Times New Roman" w:ascii="Times New Roman" w:hAnsi="Times New Roman"/>
          <w:sz w:val="28"/>
          <w:szCs w:val="28"/>
        </w:rPr>
        <w:t>», на основании ст. 95.2. Федерального закона от 29.12.2012 № 273-ФЗ «Об образовании в Российской Федерации», нормативных актов, касающихся независимой оценки качества образования, приказа отдела образования администрации МО Домбаровский район от 24.03.2016 № 81 «</w:t>
      </w:r>
      <w:r>
        <w:rPr>
          <w:rStyle w:val="21"/>
          <w:rFonts w:cs="Times New Roman" w:ascii="Times New Roman" w:hAnsi="Times New Roman"/>
          <w:color w:val="000000"/>
        </w:rPr>
        <w:t>О проведении независимой оценки качества  в муниципальном образовании  Домбаровский район</w:t>
      </w:r>
      <w:r>
        <w:rPr>
          <w:rFonts w:cs="Times New Roman" w:ascii="Times New Roman" w:hAnsi="Times New Roman"/>
          <w:sz w:val="28"/>
          <w:szCs w:val="28"/>
        </w:rPr>
        <w:t>», приказ отдела образования администрации МО Домбаровский район от 24.03.2016 № 82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определении организации-оператора, осуществляющей организационно-технологическое сопровождение независимой системы оценки качества работы образовательных учреждений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анных приказов и ранее принятых нормативно-правовых документов общественному совету необходимо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дить вопросы о проведении независимой оценки качества образовательной деятельности организаций в 2017 году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дить План меропри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езависимой оценке  качества образовательной деятельности организаций, осуществляющих образовательную деятельность на территории Оренбургской области на 2017 год, при необходимости внести поправки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роки (этапы) осуществления процедуры независимой оценки качества образовательной деятельности организаций в 2017 году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перечень муниципальных учреждений образования, подлежащих независимой оценке качества предоставления услуг в 2017 году в  МО Домбаровский район</w:t>
      </w:r>
    </w:p>
    <w:p>
      <w:pPr>
        <w:pStyle w:val="Normal"/>
        <w:ind w:left="142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Домбаровском районе 24 образовательных организаций. В 2017 независимая оценка качества образовательной деятельности проводилась в отношении 9 образовательных организаций : МОАУ «Домбаровская СОШ №1», МОАУ «Домбаровская СОШ №2» , МОБУ «Ащебутакская СОШ», МОБУ «СОШ п. Голубой Факел», МОБУ «Полевая  СОШ», МОБУ «Красночабанская СОШ», МДОБУ детский сад «Ручеек»,  МДОБУ детский сад «Василек», МДОБУ детский сад «Лесная сказка»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перечень муниципальных учреждений образования, подлежащих независимой оценке качества предоставления услуг в 2017 году в  МО Домбаровский рай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right="-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 единогласным решением общественный совет </w:t>
      </w:r>
    </w:p>
    <w:p>
      <w:pPr>
        <w:pStyle w:val="Normal"/>
        <w:spacing w:before="0" w:after="120"/>
        <w:ind w:right="-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ИЛ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муниципальных учреждений образования, подлежащих независимой оценке качества предоставления услуг в 2017 году МО Домбаровский район. (Приложение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лан мероприятий для проведения независимой системы оценки качества оказания социальных услуг муниципальных учреждений образования, включенных в перечень на 2017 год (Приложение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муниципальным учреждениям, где проведена независимая оценка качества предоставления услуг, разработать и утвердить планы по улучшению оказания качества предоставляемых услуг с учетом утвержденных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618"/>
      </w:tblGrid>
      <w:tr>
        <w:trPr/>
        <w:tc>
          <w:tcPr>
            <w:tcW w:w="4527" w:type="dxa"/>
            <w:tcBorders/>
          </w:tcPr>
          <w:p>
            <w:pPr>
              <w:pStyle w:val="Normal"/>
              <w:spacing w:before="0" w:after="120"/>
              <w:ind w:right="-185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                                                   </w:t>
            </w:r>
          </w:p>
        </w:tc>
        <w:tc>
          <w:tcPr>
            <w:tcW w:w="4618" w:type="dxa"/>
            <w:tcBorders/>
          </w:tcPr>
          <w:p>
            <w:pPr>
              <w:pStyle w:val="Normal"/>
              <w:spacing w:before="0" w:after="12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харова О.В.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spacing w:before="0" w:after="20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4618" w:type="dxa"/>
            <w:tcBorders/>
          </w:tcPr>
          <w:p>
            <w:pPr>
              <w:pStyle w:val="Normal"/>
              <w:spacing w:before="0" w:after="200"/>
              <w:ind w:left="1874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Базалук И.Н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учреждений образования, подлежащих независимой оценке качества предоставления услуг в 2017году МО Домбаровский район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75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7"/>
        <w:gridCol w:w="3235"/>
        <w:gridCol w:w="2675"/>
        <w:gridCol w:w="1500"/>
        <w:gridCol w:w="1628"/>
      </w:tblGrid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  <w:b/>
                <w:bCs/>
              </w:rPr>
              <w:t>№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  <w:b/>
                <w:bCs/>
              </w:rPr>
              <w:t>Полное наименование</w:t>
              <w:br/>
              <w:t>(в соответствии с уставными документами)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  <w:b/>
                <w:bCs/>
              </w:rPr>
              <w:t>Юридический  адрес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  <w:b/>
                <w:bCs/>
              </w:rPr>
              <w:t>Телефон руководителя 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  <w:b/>
                <w:bCs/>
              </w:rPr>
              <w:t>ФИО руководителя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Муниципальное общеобразовательное бюджетное учреждение  «Полевая СОШ»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462713, Оренбургская область, Домбаровский район,п.Полевой, ул.Комсомольская,д.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8(35367) 25-1-92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Китайник </w:t>
            </w:r>
          </w:p>
          <w:p>
            <w:pPr>
              <w:pStyle w:val="Normal"/>
              <w:spacing w:lineRule="auto" w:line="240" w:before="225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Динара </w:t>
              <w:br/>
              <w:t>Даульжановна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Муниципальное общеобразовательное бюджетное учреждение     «Ащебутакская СОШ»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462700 Оренбургская область, Домбаровский район, с.Ащебутак, ул.Школьная,1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8(35367) 26-2-48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Бапышева</w:t>
            </w:r>
          </w:p>
          <w:p>
            <w:pPr>
              <w:pStyle w:val="Normal"/>
              <w:spacing w:lineRule="auto" w:line="240" w:before="225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Жанар Хамитовна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Муниципальное общеобразовательное автономное учреждение «Домбаровская СОШ № 1»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462734  Оренбургская обл., Домбаровский р-н,  п.Домбаровский, ул.Куйбышева, 10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8 (35367) 2-12-85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Тихонова</w:t>
            </w:r>
          </w:p>
          <w:p>
            <w:pPr>
              <w:pStyle w:val="Normal"/>
              <w:spacing w:lineRule="auto" w:line="240" w:before="225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Ирина</w:t>
              <w:br/>
              <w:t>Сергеевна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Муниципальное общеобразовательное автономное учреждение «Домбаровская СОШ № 2»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462731, Оренбургская область, Домбаровский район, п. Домбаровский, ул. Рабочая, 15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8 (35367) 2-14-32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Кусанова</w:t>
            </w:r>
          </w:p>
          <w:p>
            <w:pPr>
              <w:pStyle w:val="Normal"/>
              <w:spacing w:lineRule="auto" w:line="240" w:before="225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Гульжаухар </w:t>
              <w:br/>
              <w:t>Дарбаевна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Муниципальное общеобразовательное бюджетное учреждение  «Красночабанская СОШ имени Героя России Жолдинова Жантаса»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462527, Оренбургская область, Домбаровский район, п. Красночабанский, ул. Первомайская, д.22/1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8(35367) 24-7-69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Имангалиева</w:t>
            </w:r>
          </w:p>
          <w:p>
            <w:pPr>
              <w:pStyle w:val="Normal"/>
              <w:spacing w:lineRule="auto" w:line="240" w:before="225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  <w:t>Нуржамал</w:t>
              <w:br/>
              <w:t>Касеновна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25"/>
              <w:rPr>
                <w:rFonts w:ascii="Roboto Condensed;Times New Roman" w:hAnsi="Roboto Condensed;Times New Roman" w:cs="Roboto Condensed;Times New Roman"/>
              </w:rPr>
            </w:pPr>
            <w:r>
              <w:rPr>
                <w:rFonts w:cs="Roboto Condensed;Times New Roman" w:ascii="Roboto Condensed;Times New Roman" w:hAnsi="Roboto Condensed;Times New Roman"/>
              </w:rPr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Муниципальное общеобразовательное бюджетное учреждение  «СОШ п. Голубой Факел»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462722, Оренбургская область, Домбаровский район, пос. Голубой Факел, ул.Школьная д. 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8(35367) 37-2-87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Ивашина</w:t>
            </w:r>
          </w:p>
          <w:p>
            <w:pPr>
              <w:pStyle w:val="Style18"/>
              <w:spacing w:before="225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Алла </w:t>
              <w:br/>
              <w:t>Владимировна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Муниципальное дошкольное образовательное бюджетное учреждение Детский сад «Василек»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462734</w:t>
              <w:br/>
              <w:t>Оренбургская область,</w:t>
              <w:br/>
              <w:t>п. Домбаровский</w:t>
              <w:br/>
              <w:t>ул. Осипенко, д. 3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 </w:t>
            </w: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8(35367) 2 17 35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Зоткина</w:t>
            </w:r>
          </w:p>
          <w:p>
            <w:pPr>
              <w:pStyle w:val="Style18"/>
              <w:spacing w:before="225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Елена </w:t>
              <w:br/>
              <w:t>Анатольевна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Муниципальное дошкольное образовательное бюджетное учреждение Детский сад «Ручеек»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462700, Оренбургская обл., Домбаровский район, с. Ащебутак, ул.Специалистов, д.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 </w:t>
            </w: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8(35367) 2 62 01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Асабаева</w:t>
            </w:r>
          </w:p>
          <w:p>
            <w:pPr>
              <w:pStyle w:val="Style18"/>
              <w:spacing w:before="225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Рауза</w:t>
            </w:r>
          </w:p>
          <w:p>
            <w:pPr>
              <w:pStyle w:val="Style18"/>
              <w:spacing w:before="225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Арсаевна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Муниципальное дошкольное образовательное бюджетное учреждение Детский сад «Лесная сказка»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462734</w:t>
              <w:br/>
              <w:t>Оренбургская область,</w:t>
              <w:br/>
              <w:t>п. Домбаровский</w:t>
              <w:br/>
              <w:t>ул. Железнодорожная, д. 6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8(35367)20007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Климова </w:t>
            </w:r>
          </w:p>
          <w:p>
            <w:pPr>
              <w:pStyle w:val="Style18"/>
              <w:spacing w:before="225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Светлана </w:t>
            </w:r>
          </w:p>
          <w:p>
            <w:pPr>
              <w:pStyle w:val="Style18"/>
              <w:spacing w:before="225" w:after="225"/>
              <w:rPr>
                <w:rFonts w:ascii="Roboto Condensed;Times New Roman" w:hAnsi="Roboto Condensed;Times New Roman" w:cs="Roboto Condensed;Times New Roman"/>
                <w:sz w:val="22"/>
                <w:szCs w:val="22"/>
              </w:rPr>
            </w:pPr>
            <w:r>
              <w:rPr>
                <w:rFonts w:cs="Roboto Condensed;Times New Roman" w:ascii="Roboto Condensed;Times New Roman" w:hAnsi="Roboto Condensed;Times New Roman"/>
                <w:sz w:val="22"/>
                <w:szCs w:val="22"/>
              </w:rPr>
              <w:t>Евгеньевн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сего 9  муниципальных учреждений образования.</w:t>
      </w:r>
    </w:p>
    <w:p>
      <w:pPr>
        <w:pStyle w:val="Style17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для проведения независимой системы оценки качества оказания социальных услуг муниципальных учреждений образования, включенных в перечень на 2017год</w:t>
      </w:r>
    </w:p>
    <w:tbl>
      <w:tblPr>
        <w:tblW w:w="9615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11"/>
        <w:gridCol w:w="37"/>
        <w:gridCol w:w="2902"/>
        <w:gridCol w:w="25"/>
        <w:gridCol w:w="29"/>
        <w:gridCol w:w="2048"/>
        <w:gridCol w:w="36"/>
        <w:gridCol w:w="71"/>
        <w:gridCol w:w="1399"/>
        <w:gridCol w:w="216"/>
        <w:gridCol w:w="2220"/>
        <w:gridCol w:w="21"/>
      </w:tblGrid>
      <w:tr>
        <w:trPr>
          <w:trHeight w:val="77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ероприят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езульта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р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еализа-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ветственный исполнител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9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 Подготовка к проведению независимой оценки качес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боты учрежден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26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еречня учреждений, оказывающих социальные услуги для проведения независимой оценки качества работы  в сфере образования, культуры 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учреждений, оказывающих социальные услуги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 2017 г.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совет по проведению независимой оценки качества  оказания услуг организациями в сфер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Домбаровский район</w:t>
            </w:r>
          </w:p>
        </w:tc>
      </w:tr>
      <w:tr>
        <w:trPr>
          <w:trHeight w:val="1078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лана- графика проведения независимой системы оценки качества работы муниципальных учреждений согласно перечня на 2016год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провед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 2017г.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совет</w:t>
            </w:r>
          </w:p>
        </w:tc>
      </w:tr>
      <w:tr>
        <w:trPr>
          <w:trHeight w:val="533" w:hRule="atLeast"/>
        </w:trPr>
        <w:tc>
          <w:tcPr>
            <w:tcW w:w="9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. Проведение независимой оценки качества работы учреждений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106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115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Сбор информации, необходимой для проведения независимой оценки качества работы учреждений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Анкетирование, анализ сайтов, документов учреждения 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2017 год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Оператор, Советы учреждений </w:t>
            </w:r>
          </w:p>
        </w:tc>
      </w:tr>
      <w:tr>
        <w:trPr>
          <w:trHeight w:val="136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115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Формирование карт независимой оценки и  составление рекомендаций и предложений по совершенствованию деятельности оцениваемых учреждений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</w:t>
            </w:r>
          </w:p>
        </w:tc>
      </w:tr>
      <w:tr>
        <w:trPr>
          <w:trHeight w:val="20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115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Обсуждение итогов мониторинга качества работы учреждений и результатов рейтингов их деятельности.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редложения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о улучшению качества работы учреждений 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о завершению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Общественный совет </w:t>
            </w:r>
          </w:p>
        </w:tc>
      </w:tr>
      <w:tr>
        <w:trPr>
          <w:trHeight w:val="20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115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едставление в Администрацию МО Домбаровский район результатов независимой оценки качества оказания услуг муниципальными учреждениями культуры  и образовательной деятельности муниципальных учреждений, а также предложений об улучшении качества их деятельност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Результаты и предложения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 завершению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бщественный совет</w:t>
            </w:r>
          </w:p>
        </w:tc>
      </w:tr>
      <w:tr>
        <w:trPr>
          <w:trHeight w:val="63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115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Размещение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официальном портале муниципального образования МО Домбаровский район в сети «Интернет»: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1)  результатов мониторинга и рейтингов;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2)  рекомендаций и предложений Общественного совета по улучшению качества работы учреждений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Информация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на официальном портале  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о завершению проверки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О Домбаровский район</w:t>
            </w:r>
          </w:p>
        </w:tc>
      </w:tr>
      <w:tr>
        <w:trPr>
          <w:trHeight w:val="287" w:hRule="atLeast"/>
        </w:trPr>
        <w:tc>
          <w:tcPr>
            <w:tcW w:w="9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Применение результатов независимой оценки качества</w:t>
            </w:r>
          </w:p>
        </w:tc>
      </w:tr>
      <w:tr>
        <w:trPr>
          <w:trHeight w:val="303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ссмотрения предложений по повышению качества услуг подведомственных учреждений 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по оценке качества услуг 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вершению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О Домбаровский район</w:t>
            </w:r>
          </w:p>
        </w:tc>
      </w:tr>
      <w:tr>
        <w:trPr>
          <w:trHeight w:val="2518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 мероприятий по улучшению качества работы учреждения 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мероприятий 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О Домбаровский район</w:t>
            </w:r>
          </w:p>
        </w:tc>
      </w:tr>
      <w:tr>
        <w:trPr>
          <w:trHeight w:val="338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лана мероприятий на официальном сайте в сети «Интернет» 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на официальном сайте 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/>
              </w:rPr>
              <w:t xml:space="preserve">IV квартал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017года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О Домбаровский район</w:t>
            </w:r>
          </w:p>
        </w:tc>
      </w:tr>
      <w:tr>
        <w:trPr>
          <w:trHeight w:val="271" w:hRule="atLeast"/>
        </w:trPr>
        <w:tc>
          <w:tcPr>
            <w:tcW w:w="9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мероприятия независимой оценки 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32" w:hRule="atLeast"/>
        </w:trPr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Плана мероприятий по повышению качества работы учреждений, оцениваемых в 2017 году 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выполнении Плана мероприятий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кварт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а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О Домбаровский район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Roboto Condense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-10"/>
      <w:sz w:val="20"/>
      <w:szCs w:val="20"/>
    </w:rPr>
  </w:style>
  <w:style w:type="character" w:styleId="Style15">
    <w:name w:val="Название Знак"/>
    <w:qFormat/>
    <w:rPr>
      <w:rFonts w:ascii="Arial" w:hAnsi="Arial" w:eastAsia="Calibri" w:cs="Arial"/>
      <w:b/>
      <w:bCs/>
      <w:cap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bCs/>
      <w:cap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de-DE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"/>
      <w:jc w:val="center"/>
      <w:outlineLvl w:val="0"/>
    </w:pPr>
    <w:rPr>
      <w:b/>
      <w:bCs/>
      <w:sz w:val="26"/>
      <w:szCs w:val="2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2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720"/>
      <w:ind w:hanging="340"/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53:00Z</dcterms:created>
  <dc:creator>Е.Г. Мамакова</dc:creator>
  <dc:description/>
  <cp:keywords/>
  <dc:language>en-US</dc:language>
  <cp:lastModifiedBy>Ольга</cp:lastModifiedBy>
  <dcterms:modified xsi:type="dcterms:W3CDTF">2017-09-19T07:48:00Z</dcterms:modified>
  <cp:revision>6</cp:revision>
  <dc:subject/>
  <dc:title/>
</cp:coreProperties>
</file>